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753438390"/>
      <w:bookmarkStart w:id="1" w:name="__Fieldmark__4_375343839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753438390"/>
      <w:bookmarkStart w:id="3" w:name="__Fieldmark__5_375343839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753438390"/>
      <w:bookmarkStart w:id="5" w:name="__Fieldmark__10_375343839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753438390"/>
      <w:bookmarkStart w:id="7" w:name="__Fieldmark__11_375343839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753438390"/>
      <w:bookmarkStart w:id="9" w:name="__Fieldmark__12_375343839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